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2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5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771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82"/>
      </w:tblGrid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5-06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2735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1-05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2735" cy="31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25-04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070" cy="34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" t="-370" r="-370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0400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1" t="-621" r="-621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070" cy="68072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5" t="-671" r="-655" b="-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7-10T10:27:00Z</cp:lastPrinted>
  <dcterms:modified xsi:type="dcterms:W3CDTF">2018-07-10T08:27:16Z</dcterms:modified>
  <cp:revision>49</cp:revision>
  <dc:subject/>
  <dc:title>QUALITAT D´AIGÜES DE BANY - CALIDAD DE AGUAS DE BAÑO</dc:title>
</cp:coreProperties>
</file>